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9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2120"/>
        <w:jc w:val="both"/>
        <w:rPr/>
      </w:pPr>
      <w:r>
        <w:rPr>
          <w:sz w:val="24"/>
        </w:rPr>
        <w:t>02/38</w:t>
        <w:tab/>
        <w:t>In</w:t>
      </w:r>
      <w:r>
        <w:rPr>
          <w:sz w:val="24"/>
          <w:szCs w:val="24"/>
        </w:rPr>
        <w:t>formace o průběhu aktualizace Strategického plánu rozvoje obce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- předložení návrhu Strategického plánu rozvoje obce se stanoviskem rady obce k připomínkám komisí a výborů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5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39</w:t>
        <w:tab/>
        <w:t>Informace o průběhu změn územního plánu obce Albrechtice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,, Informaci o průběhu změn územního plánu obce Albrechtice“ dle předložené důvodové zprávy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03/39</w:t>
        <w:tab/>
        <w:t>Zpráva o využití nemovitostí ve vlastnictv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,, Zprávu o využití nemovitostí ve vlastnictví Obce Albrechtice“ dle písemné přílohy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39</w:t>
        <w:tab/>
        <w:t xml:space="preserve">Pronájem pozemků v majetku Obce Albrechtice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7/37)</w:t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ronajmout pozemky: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18" w:leader="none"/>
        </w:tabs>
        <w:ind w:left="2410" w:hanging="425"/>
        <w:rPr>
          <w:sz w:val="24"/>
          <w:szCs w:val="24"/>
        </w:rPr>
      </w:pPr>
      <w:r>
        <w:rPr>
          <w:sz w:val="24"/>
          <w:szCs w:val="24"/>
        </w:rPr>
        <w:t>p.č. 1804/2 (orná půda) o výměře 9533 m</w:t>
      </w:r>
      <w:r>
        <w:rPr>
          <w:sz w:val="24"/>
          <w:szCs w:val="24"/>
          <w:vertAlign w:val="superscript"/>
        </w:rPr>
        <w:t xml:space="preserve">2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418" w:leader="none"/>
        </w:tabs>
        <w:ind w:left="2410" w:hanging="425"/>
        <w:rPr>
          <w:sz w:val="24"/>
          <w:szCs w:val="24"/>
        </w:rPr>
      </w:pPr>
      <w:r>
        <w:rPr>
          <w:sz w:val="24"/>
          <w:szCs w:val="24"/>
        </w:rPr>
        <w:t>p.č. 1808/8 (orná půda) o výměře 6721 m</w:t>
      </w:r>
      <w:r>
        <w:rPr>
          <w:sz w:val="24"/>
          <w:szCs w:val="24"/>
          <w:vertAlign w:val="superscript"/>
        </w:rPr>
        <w:t xml:space="preserve">2  </w:t>
      </w:r>
    </w:p>
    <w:p>
      <w:pPr>
        <w:pStyle w:val="Normal"/>
        <w:ind w:left="1985" w:hanging="0"/>
        <w:rPr/>
      </w:pPr>
      <w:r>
        <w:rPr>
          <w:sz w:val="24"/>
          <w:szCs w:val="24"/>
        </w:rPr>
        <w:t>vše v k.ú. Albrechtice u Českého Těšína, společnosti Tadeáš KOCH Farma Stonava se sídlem č.p. 1064, 735 34 Stonava, IČ: 45236101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481"/>
        <w:rPr>
          <w:sz w:val="24"/>
          <w:szCs w:val="24"/>
        </w:rPr>
      </w:pPr>
      <w:r>
        <w:rPr>
          <w:sz w:val="24"/>
          <w:szCs w:val="24"/>
        </w:rPr>
        <w:t>nájem za oba pozemky v celkové výši 488,-Kč/rok</w:t>
      </w:r>
    </w:p>
    <w:p>
      <w:pPr>
        <w:pStyle w:val="Normal"/>
        <w:ind w:left="1560" w:firstLine="4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481"/>
        <w:rPr>
          <w:sz w:val="24"/>
          <w:szCs w:val="24"/>
        </w:rPr>
      </w:pPr>
      <w:r>
        <w:rPr>
          <w:sz w:val="24"/>
          <w:szCs w:val="24"/>
        </w:rPr>
        <w:t xml:space="preserve">nájemní smlouvu ve znění dle písemné přílohy </w:t>
      </w:r>
    </w:p>
    <w:p>
      <w:pPr>
        <w:pStyle w:val="Normal"/>
        <w:ind w:left="1560" w:firstLine="4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481"/>
        <w:rPr/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39</w:t>
        <w:tab/>
        <w:t>Odkanalizování rodinného dom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7" w:firstLine="141"/>
        <w:jc w:val="both"/>
        <w:rPr>
          <w:sz w:val="24"/>
          <w:szCs w:val="24"/>
        </w:rPr>
      </w:pPr>
      <w:r>
        <w:rPr>
          <w:sz w:val="24"/>
          <w:szCs w:val="24"/>
        </w:rPr>
        <w:t>žádost Davida Kudely, DiS., Ateliér Simona – projekce a inženýrská činnost, s.r.o. se sídlem v Ostravě, zastupujícího stavebníka Libora Tobolu ve věci  přípravy výstavby rodinného domu na pozemku p.č. 1169/8 v k.ú. Albrechtice   u Českého Těšína</w:t>
      </w:r>
    </w:p>
    <w:p>
      <w:pPr>
        <w:pStyle w:val="Normal"/>
        <w:ind w:left="1617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informovat žadatele o skutečném stavu přípravy odkanalizování v lokalitě Zámostí, tzn. žadatel je povinen řešit odkanalizování rodinného domu do doby vybudování splaškové kanalizace v lokalitě na vlastní náklady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06/39</w:t>
        <w:tab/>
        <w:t xml:space="preserve">Souhlas s vypouštěním odpadních vod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74" w:hanging="0"/>
        <w:jc w:val="both"/>
        <w:rPr/>
      </w:pPr>
      <w:r>
        <w:rPr>
          <w:sz w:val="24"/>
          <w:szCs w:val="24"/>
        </w:rPr>
        <w:t>žádost Davida Nogola, bytem č.p. 234, 739 37 Horní Bludovice, zastupujícího žadatelé manželé Kazimíra a Věslavu Zielinovy, bytem Stonavská 337, 735 43 Albrechtice, ve věci  udělení souhlasu vypouštění odpadních vod ze stávajícího septiku u RD č.p. 337 do otevřeného příkopu kolem ulice Nádražní, pozemek   p.č. 774 v k.ú. Albrechtice u Českého Těšína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vypouštěním odpadních vod do doby vybudování splaškové kanalizace  v lokalitě ul. Nádražní v souladu s předloženou žádostí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39</w:t>
        <w:tab/>
        <w:t xml:space="preserve">Úprava anténního systému na bytovém domě č.p. 802 – 806 na ul. Hornická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rPr>
          <w:sz w:val="24"/>
          <w:szCs w:val="24"/>
        </w:rPr>
      </w:pPr>
      <w:r>
        <w:rPr>
          <w:sz w:val="24"/>
          <w:szCs w:val="24"/>
        </w:rPr>
        <w:t xml:space="preserve">s rozšířením anténního systému na bytovém domě č.p. 802 – 806 na ul. Hornická v Albrechticích </w:t>
      </w:r>
    </w:p>
    <w:p>
      <w:pPr>
        <w:pStyle w:val="Normal"/>
        <w:ind w:left="17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ada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  <w:t>provedení prací za účelem rozšíření STA na dotčeném bytovém domě společnosti BM – UNIVERSAL se sídlem T.G. Masaryka 809, 736 01 Havířov Šumbark, dle předložené cenové nabídky ze dne 19.5. 2008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ohledn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  <w:t xml:space="preserve">vzniklé náklady za rozšíření anténního systému do poplatku v nájmu bytu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08/39</w:t>
        <w:tab/>
        <w:t xml:space="preserve">    Oprava garáží u budovy obecního úřad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ealizova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pravu garáží u budovy obecního úřadu dle předložené projektové dokumentace - varianta č.1 v souladu s předloženým rozpočtem na stavbu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6.6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09/39</w:t>
        <w:tab/>
        <w:t xml:space="preserve">   Zastavovací studie – dostavba garáží v lokalitě Nový Svět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 RO 06/36)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ada obce Albrechtice rozhodl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53" w:firstLine="82"/>
        <w:jc w:val="both"/>
        <w:rPr/>
      </w:pPr>
      <w:r>
        <w:rPr>
          <w:sz w:val="24"/>
          <w:szCs w:val="24"/>
        </w:rPr>
        <w:t>předloženou zastavovací studii na část pozemku p.č. 2366/1 v k.ú. Albrechtice u Českého Těšína, zpracovanou Ing. arch. Petrem Kalinou</w:t>
      </w:r>
    </w:p>
    <w:p>
      <w:pPr>
        <w:pStyle w:val="Normal"/>
        <w:ind w:left="1653" w:firstLine="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7" w:hanging="0"/>
        <w:rPr/>
      </w:pPr>
      <w:r>
        <w:rPr>
          <w:sz w:val="24"/>
          <w:szCs w:val="24"/>
        </w:rPr>
        <w:t>zadat vyhotovení znaleckého posudku k ocenění nemovitosti pozemku p.č. 2366/1 dle předložené zastavovací studie</w:t>
      </w:r>
    </w:p>
    <w:p>
      <w:pPr>
        <w:pStyle w:val="Normal"/>
        <w:ind w:left="18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předložit </w:t>
      </w:r>
    </w:p>
    <w:p>
      <w:pPr>
        <w:pStyle w:val="Normal"/>
        <w:ind w:left="1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5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záměru prodeje části pozemku p.č.  2366/1 v k.ú. Albrechtice u Českého   Těšína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10/39</w:t>
        <w:tab/>
        <w:t xml:space="preserve">    Realizace úspor elektrické energie – nabídka společnosti OPTIMUM ENERG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u společnosti OPTIMUM ENERGY se sídlem K Novému dvoru 47, 142 00 Praha 4, v zastoupení Petra Podoly,  ve věci úspory vynaložených nákladů na elektrickou energii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39</w:t>
        <w:tab/>
        <w:t xml:space="preserve">    Žádost o plynofikaci rodinného domu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  <w:t>žádosti o  provedení stavby prodloužení STL plynovodu v lokalitách:</w:t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l. Osvobození, Školní, Na Zámostí, na základě žadatele Renáty Balonové, bytem Osvobození 121, 735 43 Albrechtice 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l. Vrbiny na základě žadatele Zdeňka Kocura, bytem Vrbiny 263, </w:t>
      </w:r>
    </w:p>
    <w:p>
      <w:pPr>
        <w:pStyle w:val="Normal"/>
        <w:ind w:left="2379" w:firstLine="54"/>
        <w:rPr>
          <w:sz w:val="24"/>
          <w:szCs w:val="24"/>
        </w:rPr>
      </w:pPr>
      <w:r>
        <w:rPr>
          <w:sz w:val="24"/>
          <w:szCs w:val="24"/>
        </w:rPr>
        <w:t>735 43 Albrechtice</w:t>
      </w:r>
    </w:p>
    <w:p>
      <w:pPr>
        <w:pStyle w:val="Normal"/>
        <w:ind w:left="2379" w:firstLine="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předložit </w:t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48" w:firstLine="65"/>
        <w:rPr>
          <w:sz w:val="24"/>
          <w:szCs w:val="24"/>
        </w:rPr>
      </w:pPr>
      <w:r>
        <w:rPr>
          <w:sz w:val="24"/>
          <w:szCs w:val="24"/>
        </w:rPr>
        <w:t>požadavek žadatelů k projednání komisi RaP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39</w:t>
        <w:tab/>
        <w:t>Oprava vozu LIAZ 101 K25 – nabídk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ové nabídky na opravu vozidla LIAZ 101 K25 společností:</w:t>
      </w:r>
    </w:p>
    <w:p>
      <w:pPr>
        <w:pStyle w:val="Normal"/>
        <w:ind w:left="16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KNĚZEK, s.r.o. se sídlem Palkovice 597, 739 41 Palkovice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>THT, s.r.o. se sídlem Starohradská 316, 572 01 Polička</w:t>
      </w:r>
    </w:p>
    <w:p>
      <w:pPr>
        <w:pStyle w:val="Normal"/>
        <w:ind w:left="20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rPr>
          <w:sz w:val="24"/>
          <w:szCs w:val="24"/>
        </w:rPr>
      </w:pPr>
      <w:r>
        <w:rPr>
          <w:sz w:val="24"/>
          <w:szCs w:val="24"/>
        </w:rPr>
        <w:t>smlouvu o dílo na opravu vozidla LIAZ 101 K25 se společností KNĚZEK, s.r.o. se sídlem Palkovice 597, 739 41 Palkovice, dle předloženého návrhu</w:t>
      </w:r>
    </w:p>
    <w:p>
      <w:pPr>
        <w:pStyle w:val="Normal"/>
        <w:ind w:left="17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rostu podpisem smlouvy</w:t>
      </w:r>
    </w:p>
    <w:p>
      <w:pPr>
        <w:pStyle w:val="Normal"/>
        <w:ind w:left="16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39</w:t>
        <w:tab/>
        <w:t>Úprava č.II rozpočtu Obce Albrechtice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úpravu č. II. rozpočtu Obce Albrechtice na rok 2008 dle předloženého návrhu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39</w:t>
        <w:tab/>
        <w:t>Stanovisko vlastníka inženýrských sítí k připojení vodovodní a plynovodní přípojk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2" w:firstLine="8"/>
        <w:rPr/>
      </w:pPr>
      <w:r>
        <w:rPr>
          <w:sz w:val="24"/>
          <w:szCs w:val="24"/>
        </w:rPr>
        <w:t>žádost o připojení plynovodní a vodovodní přípojky:</w:t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 novostavbě RD na pozemku p.č. 1112 v k.ú. Albrechtice u Českého Těšína na stávající sítě plynovodu a vodovodu k budově ZŠ a MŠ Albrechtice č.p. 20 na ul. Školní v Albrechticích dle žádosti Bohdana Motyky, bytem Osvobození 44, 735 43 Albrechtice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 xml:space="preserve">k novostavbě RD na pozemku p.č. 1328/2 v k.ú. Albrechtice u Českého Těšína na stávající plynovod a vodovod na ul. Kostelecké </w:t>
      </w:r>
    </w:p>
    <w:p>
      <w:pPr>
        <w:pStyle w:val="Normal"/>
        <w:ind w:left="2490" w:hanging="0"/>
        <w:rPr>
          <w:sz w:val="24"/>
          <w:szCs w:val="24"/>
        </w:rPr>
      </w:pPr>
      <w:r>
        <w:rPr>
          <w:sz w:val="24"/>
          <w:szCs w:val="24"/>
        </w:rPr>
        <w:t>dle žádosti Aleše Martinka, bytem Pavlovova 4/584, 736 01 Havířov Město</w:t>
      </w:r>
    </w:p>
    <w:p>
      <w:pPr>
        <w:pStyle w:val="Normal"/>
        <w:ind w:left="2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  <w:t>ověřit technickou možnost připojení dle žádosti žadatele Bohdana Motyky</w:t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  <w:t xml:space="preserve">s připojením dle žádosti žadatele Aleše Martinka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39</w:t>
        <w:tab/>
        <w:t xml:space="preserve">Výběrové řízení k akci „Výměna oken v bytovém domě č.p. 802 – 806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 ul. Hornická“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RO 08/37)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58" w:hanging="0"/>
        <w:rPr>
          <w:sz w:val="24"/>
          <w:szCs w:val="24"/>
        </w:rPr>
      </w:pPr>
      <w:r>
        <w:rPr>
          <w:sz w:val="24"/>
          <w:szCs w:val="24"/>
        </w:rPr>
        <w:t xml:space="preserve">výsledky výběrového řízení na dodavatele stavby „ Výměna oken v bytovém domě č.p. 802 – 806 na ul. Hornická v Albrechticích“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zavří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  <w:szCs w:val="24"/>
        </w:rPr>
        <w:t>Smlouvu o dílo na realizaci akce se společností PROFIL – okna a dveře, s.r.o., se sídlem Vydmuchov 207/2, 733 01 Karviná Fryštát, dle písemného návrhu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39</w:t>
        <w:tab/>
        <w:t xml:space="preserve">Žádost o povolení stavebních úprav v obecním bytě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nájemce bytu č. 806/2 na ul. Hornické v Albrechticích Karly Králové      o souhlas s provedením stavebních úprav v bytě dle grafické přílohy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žadateli předložit technickou zprávu s popisem stavebních úprav a uvedením dodavatele provedení stavební úpravy v bytě č. 806/2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7/39</w:t>
        <w:tab/>
        <w:t>Protokol o kontrole ČŠI provedené na ZŠ a MŠ s pol. jaz. vyučovací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Protokol České školní inspekce, Moravskoslezský inspektorá, o provedení kontroly v Základní škole a mateřské škole s polským jazykem vyučovacím Albrechtice“ ve dnech 5.5. a 6.5. 2008 dle písemné přílohy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39</w:t>
        <w:tab/>
        <w:t xml:space="preserve">Žádost o instalaci odrazového zrcadla </w:t>
      </w:r>
    </w:p>
    <w:p>
      <w:pPr>
        <w:pStyle w:val="Normal"/>
        <w:ind w:left="99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 umístěním odrazového zrcadla na ul. Na Zámostí  v lokalitě výjezdu od RD č.p. 761       a 719 na náklady Obce Albrechtice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rPr/>
      </w:pPr>
      <w:r>
        <w:rPr>
          <w:sz w:val="24"/>
          <w:szCs w:val="24"/>
          <w:u w:val="single"/>
        </w:rPr>
        <w:t>19/39</w:t>
        <w:tab/>
        <w:t>Žádost o prodloužení nájemní smlouvy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08/36)</w:t>
      </w:r>
    </w:p>
    <w:p>
      <w:pPr>
        <w:pStyle w:val="Normal"/>
        <w:ind w:firstLine="709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5" w:hanging="0"/>
        <w:jc w:val="both"/>
        <w:rPr>
          <w:sz w:val="24"/>
          <w:szCs w:val="24"/>
        </w:rPr>
      </w:pPr>
      <w:r>
        <w:rPr>
          <w:sz w:val="24"/>
          <w:szCs w:val="24"/>
        </w:rPr>
        <w:t>výpověď společnosti PRIDB „PIEC-EXPORT“ spol. s r.o. v ČR se sídlem Náměstí Svobody 527, 739 61 Třinec IV, IČ: 48393991, z nájemní smlouvy na kancelářské prostory, a to místnosti č. 13, 14 a 16 ke dni 31.12 2008, oboustrannou dohodou</w:t>
      </w:r>
    </w:p>
    <w:p>
      <w:pPr>
        <w:pStyle w:val="Normal"/>
        <w:ind w:left="1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75" w:firstLine="282"/>
        <w:rPr/>
      </w:pPr>
      <w:r>
        <w:rPr>
          <w:sz w:val="24"/>
          <w:szCs w:val="24"/>
        </w:rPr>
        <w:t>v usnesení číslo 36, bod 08/36:</w:t>
      </w:r>
    </w:p>
    <w:p>
      <w:pPr>
        <w:pStyle w:val="Normal"/>
        <w:ind w:left="1617" w:firstLine="510"/>
        <w:rPr/>
      </w:pPr>
      <w:r>
        <w:rPr>
          <w:sz w:val="24"/>
          <w:szCs w:val="24"/>
        </w:rPr>
        <w:t xml:space="preserve">odstavec 2 ve znění: 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vzít na vědomí výpověď společnosti PRIDB „PIEC-EXPORT“ spol. s r.o. v ČR se sídlem Náměstí Svobody 527, 739 61 Třinec IV, 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>IČ: 48393991, z nájemní smlouvy na kancelářské prostory  - místnosti č.13, 14 a 16 ke dni 30.6.2008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dstavec 3 ve znění: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chválit záměr pronájmu nebytových prostor (kanceláře) v objektu č.p. 501 na ul. Kostelní v Albrechticích ve znění dle písemné přílohy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dstavec 4 ve znění:</w:t>
      </w:r>
    </w:p>
    <w:p>
      <w:pPr>
        <w:pStyle w:val="Normal"/>
        <w:ind w:left="2487" w:firstLine="349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veřejnit záměr pronájmu“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39</w:t>
        <w:tab/>
        <w:t>Žádost o povolení připojení nemovitosti na místní komunika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 připojením nemovitosti pozemku p.č. 814/20 na místní komunikaci ul. Pasecká, pozemek p.č. 2419, obojí v k.ú. Albrechtice u Českého Těšína, dle písemné žádosti společnosti KOCH Tadeáš Farma Stonava se sídlem č.p. 1064, 735 34 Stonava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1/39</w:t>
        <w:tab/>
        <w:t>Žádost o bezplatný pronáje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: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žádost Základní školy a Mateřské školy Albrechtice o bezplatný pronájem sálu v Dělnickém domě v Albrechticích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 v termínech:</w:t>
      </w:r>
    </w:p>
    <w:p>
      <w:pPr>
        <w:pStyle w:val="Normal"/>
        <w:numPr>
          <w:ilvl w:val="4"/>
          <w:numId w:val="7"/>
        </w:numPr>
        <w:rPr/>
      </w:pPr>
      <w:r>
        <w:rPr>
          <w:sz w:val="24"/>
          <w:szCs w:val="24"/>
        </w:rPr>
        <w:t>3.6., 8.6., 10.6., 15.6. 2008 vždy od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do 1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</w:t>
      </w:r>
    </w:p>
    <w:p>
      <w:pPr>
        <w:pStyle w:val="Normal"/>
        <w:numPr>
          <w:ilvl w:val="4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19.6., 23.6., 24.6.2008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6.6.2008)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2/39</w:t>
        <w:tab/>
        <w:t>Zápis z jednání Kontrolního výboru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709" w:hanging="0"/>
        <w:jc w:val="both"/>
        <w:rPr/>
      </w:pPr>
      <w:r>
        <w:rPr/>
        <w:t xml:space="preserve">Rada obce Albrechtice rozhodla </w:t>
      </w:r>
    </w:p>
    <w:p>
      <w:pPr>
        <w:pStyle w:val="Heading2"/>
        <w:ind w:left="709" w:hanging="0"/>
        <w:jc w:val="both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 xml:space="preserve">doporučit </w:t>
      </w:r>
    </w:p>
    <w:p>
      <w:pPr>
        <w:pStyle w:val="Heading2"/>
        <w:ind w:left="709" w:hanging="0"/>
        <w:jc w:val="both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>Zastupitelstvu obce Albrechtice vzít na vědomí zápis z jednání Kontrolního výboru ze dne 26.5.2008 dle písemné přílohy</w:t>
      </w:r>
    </w:p>
    <w:p>
      <w:pPr>
        <w:pStyle w:val="Normal"/>
        <w:tabs>
          <w:tab w:val="clear" w:pos="709"/>
          <w:tab w:val="left" w:pos="7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9.5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9.5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01"/>
        </w:tabs>
        <w:ind w:left="1758" w:hanging="481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84"/>
        </w:tabs>
        <w:ind w:left="2041" w:hanging="481"/>
      </w:pPr>
      <w:rPr/>
    </w:lvl>
    <w:lvl w:ilvl="1">
      <w:start w:val="5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)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62"/>
        </w:tabs>
        <w:ind w:left="562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60"/>
        </w:tabs>
        <w:ind w:left="1817" w:hanging="481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17"/>
        </w:tabs>
        <w:ind w:left="1474" w:hanging="481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421"/>
        </w:tabs>
        <w:ind w:left="2421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44"/>
        </w:tabs>
        <w:ind w:left="3001" w:hanging="48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  <w:szCs w:val="24"/>
    </w:rPr>
  </w:style>
  <w:style w:type="character" w:styleId="WW8Num85z1">
    <w:name w:val="WW8Num85z1"/>
    <w:qFormat/>
    <w:rPr>
      <w:sz w:val="24"/>
      <w:szCs w:val="24"/>
    </w:rPr>
  </w:style>
  <w:style w:type="character" w:styleId="WW8Num85z2">
    <w:name w:val="WW8Num8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5z4">
    <w:name w:val="WW8Num85z4"/>
    <w:qFormat/>
    <w:rPr>
      <w:rFonts w:ascii="Times New Roman" w:hAnsi="Times New Roman" w:eastAsia="Times New Roman" w:cs="Times New Roman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4"/>
      <w:szCs w:val="24"/>
    </w:rPr>
  </w:style>
  <w:style w:type="character" w:styleId="WW8Num153z1">
    <w:name w:val="WW8Num153z1"/>
    <w:qFormat/>
    <w:rPr>
      <w:sz w:val="24"/>
      <w:szCs w:val="24"/>
    </w:rPr>
  </w:style>
  <w:style w:type="character" w:styleId="WW8Num153z2">
    <w:name w:val="WW8Num15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3z4">
    <w:name w:val="WW8Num153z4"/>
    <w:qFormat/>
    <w:rPr>
      <w:rFonts w:ascii="Times New Roman" w:hAnsi="Times New Roman" w:eastAsia="Times New Roman" w:cs="Times New Roman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3">
    <w:name w:val="WW8Num171z3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>
      <w:sz w:val="24"/>
      <w:szCs w:val="24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Arial" w:hAnsi="Arial" w:eastAsia="Times New Roman" w:cs="Arial"/>
    </w:rPr>
  </w:style>
  <w:style w:type="character" w:styleId="WW8Num190z2">
    <w:name w:val="WW8Num190z2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2z1">
    <w:name w:val="WW8Num212z1"/>
    <w:qFormat/>
    <w:rPr>
      <w:sz w:val="24"/>
      <w:szCs w:val="24"/>
    </w:rPr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59:00Z</dcterms:created>
  <dc:creator>u§ivatel</dc:creator>
  <dc:description/>
  <dc:language>en-US</dc:language>
  <cp:lastModifiedBy>PC</cp:lastModifiedBy>
  <cp:lastPrinted>2008-06-02T15:23:00Z</cp:lastPrinted>
  <dcterms:modified xsi:type="dcterms:W3CDTF">2008-06-04T05:36:00Z</dcterms:modified>
  <cp:revision>3</cp:revision>
  <dc:subject/>
  <dc:title>Předsedající:</dc:title>
</cp:coreProperties>
</file>